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69385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89951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47621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89660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