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87579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52851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09048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441705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