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069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2705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7963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35510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