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53902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39026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63686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20814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