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24683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22173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31500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02022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