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46953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6996710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3987572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76745954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