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07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78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525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6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110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23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02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37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46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403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9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9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361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103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2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98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71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