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927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932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181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243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420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776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564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950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26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92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2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438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79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750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88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