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246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838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911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327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829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582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872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58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728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582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528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69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977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