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492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736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986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305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298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961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720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262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489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125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971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003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975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606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518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