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902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665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947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85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10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413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743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383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17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77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029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709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040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626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99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687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09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