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9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488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67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480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45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27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84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792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30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753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51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2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58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