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762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813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960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247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316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153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092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119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570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673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056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275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993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