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62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7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7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53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91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36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66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9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573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84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764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25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039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882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789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