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923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925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496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55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123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881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571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717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005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924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936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683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013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61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462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