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794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00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803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238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869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365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164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346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884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602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412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162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302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4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244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895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055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