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83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591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717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455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695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049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195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895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408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706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557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379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292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