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63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08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826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18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1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98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041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35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83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66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6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81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996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47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1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72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39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