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052598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1396720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0603040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7070113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194167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2520766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110602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001202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27499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7246584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5133132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4339604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0174883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98373500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338360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613123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441169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691044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6697154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6002468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491926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599986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288060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7725633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652458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53281190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6908916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3120185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495344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066598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616896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992583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2664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74389224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140199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99350870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217302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3983177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9967765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