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2871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91153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18390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83685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74088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01140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44499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4723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79856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77649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74184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34130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680184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90979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64036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020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43917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85360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32349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7046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6588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012239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462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4275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6200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29431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39635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4007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3212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61841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61442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7305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1756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49315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6308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31225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426436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18722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6728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