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324795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324795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32479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32479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32479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32479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32479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32479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32479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