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73929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54559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00451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7949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