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149062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06563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