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29940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59755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73742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