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173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455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712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3378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