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9612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599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625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764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