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6077117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0990139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