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64857813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4935728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327922414"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616286288"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059531490"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780157545"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932538282"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41413898"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231179716"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24744955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42044164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