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LES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m &lt; n = n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