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ids : (term -&gt; (term list # term list # term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