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862185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178737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386116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753092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