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0413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1512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52832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2501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