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22404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2240462"/>
      <w:bookmarkStart w:id="1" w:name="__Fieldmark__0_11822404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