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9356243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7093388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