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4913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28992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892018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8120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