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33592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48481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42308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11615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