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90559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90943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9253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95401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