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489899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3117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