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2416687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2270747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6333663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4223167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