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64773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85529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51553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