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265967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831194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91286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391129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