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33455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4150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35610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