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112235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50586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497389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