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2005299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3849015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8168682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7619924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4793806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3690443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1205551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0159251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