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15450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998477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36091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3345725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