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8656391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6389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7022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