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56839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78897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