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00082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68303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28133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48460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41829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85942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2982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90153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0421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89092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66132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61566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1474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87502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32835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60408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25614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8595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75151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731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5030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9170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10635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16353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3830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21413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78431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69936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19890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32772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78388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43735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0602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57538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65922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59381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3771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63257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04457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