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05686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69793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54392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19803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785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4219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80513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88079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41169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18563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96220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9567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40980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29393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28461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32480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45566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62968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6618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9976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16796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05919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88003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7171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06444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01255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60596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67808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85940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32112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52497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91961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81143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88151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77593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23752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8805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5054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42100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