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31211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06302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20000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