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41395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5313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08882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